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1395424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51431892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