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8411122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222964436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