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9450" cy="207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dex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index (this page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ystem requirement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nfiguring virtual H-shifte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diting the settings manually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roduction: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lang w:val="en-GB"/>
        </w:rPr>
        <w:t>Thanks for your interest in virtual H-shif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made this program, to use a joystick as H-shifter for racegames, so everybody can choose to shift manually, without buying actual shifters, only a joystick is required </w:t>
      </w: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find any bugs in the app – which is not impossible -, please report them in the thread of the RSCnet forum, located her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3">
        <w:r>
          <w:rPr>
            <w:rStyle w:val="InternetLink"/>
            <w:lang w:val="en-GB"/>
          </w:rPr>
          <w:t>http://forum.rscnet.org/showthread.php?t=232514&amp;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ope you enjoy using the application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Nick Haak</w:t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b/>
          <w:sz w:val="36"/>
          <w:szCs w:val="36"/>
          <w:lang w:val="en-GB"/>
        </w:rPr>
        <w:t>System requirement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ndows XP installed on the comput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 joystick (usb preferred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icrosoft .net runtime 2.0 installed (this is included when updating windows)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Configuring Virtual H-shifter</w:t>
      </w:r>
    </w:p>
    <w:p>
      <w:pPr>
        <w:pStyle w:val="Normal"/>
        <w:ind w:left="720" w:hanging="0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When you first start the application, you will see the overview screen, which will display the position of your joystick when you move it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If you move the joystick, and nothing happens, the joystick is not in the first ID in windows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o solve this, click the joysticks tab in the app, and click the desired joystick.</w:t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>
          <w:lang w:val="en-GB"/>
        </w:rPr>
        <w:t>Then click save, and next time you start the program, this joystick will be used automatically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If you disconnect a joystick / wheel after using my program, and you get an error when starting the app, open the settings.xml in notepad, and change this line: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&lt;Key Name="joystick" Value="1" /&gt;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o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&lt;Key Name="joystick" Value="0" /&gt;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lang w:val="en-GB"/>
        </w:rPr>
      </w:pPr>
      <w:r>
        <w:rPr>
          <w:lang w:val="en-GB"/>
        </w:rPr>
        <w:t>The 1 in the first line, can be any other value, except 0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o change the keys that will be emulated, when you put the stick in the gearfields, click on the settings tab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You will see a couple of boxes, for the keys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You can change them to any letter or number key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You will also notice, the “reverse gear” box, you can access reverse, by holding button 1 on your joystick, which will typically be the trigger, and move the stick to gear 6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lang w:val="en-GB"/>
        </w:rPr>
      </w:pPr>
      <w:r>
        <w:rPr>
          <w:lang w:val="en-GB"/>
        </w:rPr>
        <w:t>When finished, just click save, and you’re good to go!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here’s a second settings tab, which is called “advanced settings”, at the moment it only contains a field to edit the polling frequency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his means, you can make the app check the joystick state more often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he default is every 100ms, if you put it to 50ms, it polls twice as much per second!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his feature can especially come handy, if you have the top &amp; bottom gearfields close to each other, and the program fails to release a gear, when you move from 3 to 4, for instance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lang w:val="en-GB"/>
        </w:rPr>
      </w:pPr>
      <w:r>
        <w:rPr>
          <w:lang w:val="en-GB"/>
        </w:rPr>
        <w:t>A faster polling frequency should solve this problem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manually editing the settings file</w:t>
      </w:r>
    </w:p>
    <w:p>
      <w:pPr>
        <w:pStyle w:val="Normal"/>
        <w:ind w:left="720" w:hanging="0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If the settings in the config section, aren’t enough for you, you can edit the settings.xml file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For example, if you want to make the left gears (1 &amp; 2) a bit bigger, you can change the LEFT key, to -800 instead of -900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he range of the stick, is -1000 to 1000, where -1000 is fully left – or moved to the front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 xml:space="preserve">The centerleft &amp; centerright keys, might look a bit difficult, but they aren’t </w:t>
      </w: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hese 2 keys, indicate where the gears 3 &amp; 4 will be, on the horizontal axis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/>
      </w:pPr>
      <w:r>
        <w:rPr>
          <w:lang w:val="en-GB"/>
        </w:rPr>
        <w:t>The lower the centerleft , and the higher the centerright, the bigger the place is, for your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&amp; 4</w:t>
      </w:r>
      <w:r>
        <w:rPr>
          <w:vertAlign w:val="superscript"/>
          <w:lang w:val="en-GB"/>
        </w:rPr>
        <w:t>th</w:t>
      </w:r>
      <w:r>
        <w:rPr>
          <w:lang w:val="en-GB"/>
        </w:rPr>
        <w:t>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If there are any questions left, you can always ask in the thread mentioned before, on RSCnet.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Virtual H-shifter 2.2</w:t>
      <w:tab/>
      <w:tab/>
      <w:t>[RMT]Nick Haa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orum.rscnet.org/showthread.php?t=232514&amp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21:00Z</dcterms:created>
  <dc:creator>Nick</dc:creator>
  <dc:description/>
  <cp:keywords/>
  <dc:language>en-US</dc:language>
  <cp:lastModifiedBy>Nick</cp:lastModifiedBy>
  <dcterms:modified xsi:type="dcterms:W3CDTF">2006-11-27T08:07:00Z</dcterms:modified>
  <cp:revision>11</cp:revision>
  <dc:subject/>
  <dc:title> </dc:title>
</cp:coreProperties>
</file>