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tup Station Language Trans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261"/>
      </w:tblGrid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ck the link and enter what is displayed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ccgi.mad129.plus.com/ss2/language.php</w:t>
              </w:r>
            </w:hyperlink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translate in the case and format shown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up St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d B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n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wor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ember 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u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ck Fi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load 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me 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 S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Da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 Requir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est Upload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s Statu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Prof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/Track Cod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 Pag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Me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Me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 Me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s Tab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ks Tab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load All Set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load Selected Set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Y change between the First “ _ ” and the Last “ . 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ups Needed Fo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 To To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 Me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Serv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embers Onli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li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i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uldn't get host list. Click to retry.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Time Fou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k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cter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sh to thank, acknowledge the following persons/groups for making their code freely available to use and without, this site would not have been possib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 Victor van Vlaardingen of the LFS developement team for sharing the code allowing statistics to be gathered from the LFS World website and shown on this si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 to platon.sk for the instant My SQL table editor and code generator that is phpMyEdi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 to Grant Hickson for producing the code to create zip files on the fly. (To make it work just had to replace the quotes with double quote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s to JP (jpmaster77) for posting the script PHP Login Script with Remember Me featu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ly and not least a big thank you to my fellow T7R team mates who have tested this code before I made it available on the LFS foru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ck the Back button to change the ent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ready exist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plicate Ent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File Selec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 File Exten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hould b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 File Extens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etup does not mat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ar selected in the for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 Car Mat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up names created in LFS have a maximum o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name Too Lo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was a problem renaming the fi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try again lat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led Ren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Data already exists for th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k and Car combina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plicate Fuel Da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was a problem uploading the fi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try again lat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Upload Erro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 File S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hould b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 File Siz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File Selec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F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ername Already Exist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se Fields Must Be Comple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c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me In Setu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ified B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ment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el Per La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e Upload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sswor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al N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FS N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 Game N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ser Leve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nguag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FSW Pubstats 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taking the time to complete this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gi.mad129.plus.com/ss2/language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50:00Z</dcterms:created>
  <dc:creator>Authorised User</dc:creator>
  <dc:description/>
  <cp:keywords/>
  <dc:language>en-US</dc:language>
  <cp:lastModifiedBy>Authorised User</cp:lastModifiedBy>
  <cp:lastPrinted>2006-05-29T12:43:00Z</cp:lastPrinted>
  <dcterms:modified xsi:type="dcterms:W3CDTF">2006-08-06T15:34:00Z</dcterms:modified>
  <cp:revision>15</cp:revision>
  <dc:subject/>
  <dc:title>Setup Station Language Translation</dc:title>
</cp:coreProperties>
</file>